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КЕТА № 1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Какие три основных довода можно привести в подтверждение, что договорная работа является приоритетным направлением  деятельности юридической службы Общества?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ми способами можно осуществлять совершенствование договорной работы в Обществе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В каких случаях, осуществляя договорную работу, Вы имеете право отступить от правил-требований,  установленных Стандартом эффективной договорной работы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 какой периодичностью Вы обязаны повышать квалификацию для осуществления эффективной договорной работы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основные вопросы рекомендуется раскрыть в РДР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то должен осуществлять подготовку проектов договоров в Обществе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С какой периодичностью необходимо проводить ревизию РДР в целях его совершенствования?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Что представляет собой «Книга жалоб и предложений» и какую роль она играет в совершенствовании договорной работы в Обществе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зовите основные показатели качества правовой экспертизы проекта договора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скройте показатель качества правовой экспертизы проекта договора  № 1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Какое структурное подразделение Общества должно отвечать за организацию, подготовку, выдачу и учет доверенностей в Обществе?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В каких случаях, установленных Стандартом, бухгалтерия Общества имеет право осуществить учет и организацию выдачи доверенностей на получение товарно-материальных ценностей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разделы рекомендуется включить в локальный нормативный акт, регламентирующий работу с доверенностями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 часто необходимо осуществлять ревизию и совершенствование локального нормативного акта, регламентирующего  работу с доверенностями в Обществе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каком случае осуществляется автоматическая подготовка и выдача доверенности (без заявки) в Обществе,  взамен прекращенной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м требованиям должна отвечать заявка на доверенность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 какой срок рекомендуется  выдавать доверенность работнику Общества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 правильно оформить доверенность на работника иного юридического лица, с которым у Общества имеется агентский  договор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>Вам поступила заявка о выдаче одной доверенностей на двух работников Общества, как Вы поступите в данной ситуации – сколько доверенностей Вы подготовит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Представитель передал оригинал выданной ему доверенности в государственный орган и обратился в юридическую службу с заявкой о выдаче ему несколько оригиналов ранее выданной доверенности, в какие сроки Вы обязаны ему их предоставить?  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 какое структурное подразделение Общества возлагается обязанность по реализации налоговой правовой функции в Обществе (финансово-экономическое подразделение, юридическая служба, бухгалтерия, служба безопасности, другое структурное подразделение)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е задачи перед юридической службой Общества устанавливает Стандарт эффективной налоговой функции при реализации им налоговой правовой функции в Обществе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зовите основные направления работы юридической службы при реализации налоговой правовой функции в Обществе, предусмотренные Стандартом</w:t>
      </w:r>
      <w:r>
        <w:rPr>
          <w:rFonts w:cs="Tahoma" w:ascii="Tahoma" w:hAnsi="Tahoma"/>
          <w:spacing w:val="2"/>
          <w:sz w:val="22"/>
          <w:szCs w:val="22"/>
        </w:rPr>
        <w:t xml:space="preserve"> эффективной </w:t>
      </w:r>
      <w:r>
        <w:rPr>
          <w:rFonts w:cs="Tahoma" w:ascii="Tahoma" w:hAnsi="Tahoma"/>
          <w:bCs/>
          <w:spacing w:val="1"/>
          <w:sz w:val="22"/>
          <w:szCs w:val="22"/>
        </w:rPr>
        <w:t>налоговой правовой функции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Из каких частей должна состоять программа корпоративного обучения «Налоговый юрист»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Привлекается ли бухгалтерия к корпоративному обучению по программе: «Налоговый юрист»? Если да, то в какой части и в каком составе?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м судебным актом должны руководствоваться налоговые органы, арбитражные суды и подразделения Общества при оценке обоснованности получения Обществом налоговой выгоды (уменьшение размера налоговой обязанности вследствие, в частности, уменьшения налоговой базы, получения налогового вычета … и т.д.)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чем заключается организация работы по использованию в Обществе судебной практики и писем Минфина РФ при разрешении вопросов, связанных с налогообложением и уплатой страховых взносов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ую специализированную литературу, периодические печатные издания и сайты Интернета рекомендовано использовать Стандартом для реализации налоговой правовой функции в Обществе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Укажите направления взаимодействия юридической службы с аудиторскими организациями при проведении ими аудиторских проверок Общества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чем должна выражается должная степень осмотрительности Общества при выборе контрагентов, какие действия должно предпринять Общество при выборе контрагентов для обоснования получения налоговой выгоды? 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е задачи установлены Стандартом эффективной судебной работы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ую информацию должен содержать план совершения процессуальных и иных действий в рамках плана ведения судебной работы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м способом приобщаются к материалам дела документы, не являющиеся приложением к исковому заявлению, отзыву, возражениям или иным письменным объяснениям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ри осуществлении судебной работы в каких судах и их инстанциях Стандарт эффективной судебной работы подлежит обязательному применению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какие вопросы Вам рекомендовано ответить при подготовке искового заявления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овы цели использования комплексных исков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аскройте смысловое содержание термина «образ белого рыцаря»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длежит ли приобщению к материалам судебного дела Обзор судебной практики, свидетельствующий об отсутствии единообразия в применении судебных актов по аналогичным спорам? Если да, то какова цель приобщения такого Обзора судебной практики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каких случаях целесообразно привлечение для участия в судебном заседании единоличного исполнительного органа Общества?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речислите возможные способы использования полномочий нотариуса в целях досудебного обеспечения (сбора) доказательств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КЕТА № 2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Назовите три дополнительных показателя качества правовой экспертизы проекта договора, установленных Стандартом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Назовите два негативных правовых последствия, которые могут возникнуть в случае использования непоименованных и смешанных договоров в договорной  работе Общества.    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то рекомендуется проставить Юристу в листе согласования к проекту договора при наличии замечаний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каких случаях Вы имеете право дать устное правовое заключение на проект договора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предложения Вы можете дать Инициатору договора, в случае если на правовую экспертизу Вам передают проект договора, который планируется заключить «задним числом»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ая информация должна содержаться в правовом заключении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формулировки необходимо использовать при формировании предложений по устранению замечаний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Какие рекомендации предъявляются Стандартом при подготовке правового заключения на договор, поступивший на согласование в электронном виде в формате </w:t>
      </w:r>
      <w:r>
        <w:rPr>
          <w:rFonts w:cs="Tahoma" w:ascii="Tahoma" w:hAnsi="Tahoma"/>
          <w:sz w:val="22"/>
          <w:szCs w:val="22"/>
          <w:lang w:val="en-US"/>
        </w:rPr>
        <w:t>Word</w:t>
      </w:r>
      <w:r>
        <w:rPr>
          <w:rFonts w:cs="Tahoma" w:ascii="Tahoma" w:hAnsi="Tahoma"/>
          <w:sz w:val="22"/>
          <w:szCs w:val="22"/>
        </w:rPr>
        <w:t xml:space="preserve">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то должен осуществлять разработку форм договоров в Обществе?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Назовите основные показатели качества форм договоров Общества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обходимо ли указывать в доверенности сокращенное наименование Общества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еобходимо ли в обязательном порядке осуществлять нумерацию страниц доверенности?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Работник Общества обратился к Вам с запросом об удостоверении доверенности Обществом  на получение его другом причитающегося Работнику авторского гонорара. Имеет ли право Общество удостоверить такую доверенность либо необходимо рекомендовать такому работнику обратиться по этому вопросу к нотариусу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случае если необходимо очень срочно подписать доверенность, а руководитель Общества отсутствует, какое решение Вы примете: 1. подпишите доверенность  у и.о. руководителя Общества; 2) поставите факсимильную подпись руководителя Общества?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У кого рекомендуется подписать доверенность от имени Общества на получение денег и других имущественных ценностей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еобходимо ли осуществлять в обязательном порядке нотариальное удостоверение доверенности выдаваемой от имени Общества, работнику Общества для представления интересов в органах, осуществляющих государственную регистрацию прав на недвижимое имущество и сделок с ним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еобходимо ли осуществлять утверждение локальным актом разработанные в Обществе формы доверенностей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еобходимо ли указывать в обязательном порядке в доверенности об отсутствии в ней права передоверия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>В каких случаях Вы можете осуществить выдачу доверенности со следующей формулировкой: «</w:t>
      </w:r>
      <w:r>
        <w:rPr>
          <w:rFonts w:cs="Tahoma" w:ascii="Tahoma" w:hAnsi="Tahoma"/>
          <w:i/>
          <w:sz w:val="22"/>
          <w:szCs w:val="22"/>
        </w:rPr>
        <w:t>Настоящая доверенность выдана с правом передоверия всех содержащихся в ней полномочий</w:t>
      </w:r>
      <w:r>
        <w:rPr>
          <w:rFonts w:cs="Tahoma" w:ascii="Tahoma" w:hAnsi="Tahoma"/>
          <w:sz w:val="22"/>
          <w:szCs w:val="22"/>
        </w:rPr>
        <w:t xml:space="preserve">»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действия должно совершить лицо, которое осуществляет выдачу доверенности  в порядке передоверия? 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зовите основные показатели качества налоговой правовой экспертизы проектов договоров (сделок)</w:t>
      </w:r>
      <w:r>
        <w:rPr>
          <w:rFonts w:cs="Tahoma" w:ascii="Tahoma" w:hAnsi="Tahoma"/>
          <w:spacing w:val="2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Можно ли в исключительных случаях вносить в договор изменения и дополнения «задним числом»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зовите альтернативное направление договорной работы по предупреждению налоговых правовых рисков, связанных с их заключением, помимо правовой экспертизы проектов договоров, предложенных Обществу контрагентом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м критерием выбора видов договоров следует руководствоваться при составлении обзоров судебной практики по налоговым спорам, связанным с такими договорами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каким вопросам реализации и исполнения Обществом прав и обязанностей налогоплательщика и плательщика страховых взносов Стандартом предусмотрена разработка и внедрение локальных нормативных актов Общества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  <w:t>В чем выражается активное участие юридической службы при проведении в Обществе проверок и иных мероприятий по контролю за уплатой налогов, сборов и страховых взносов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  <w:t>В каких целях Обществу необходимо получать письменные разъяснения уполномоченных органов по вопросам применения законодательства о налогах и сборах и законодательства о страховых взносах?</w:t>
      </w:r>
    </w:p>
    <w:p>
      <w:pPr>
        <w:pStyle w:val="ListParagraph"/>
        <w:numPr>
          <w:ilvl w:val="0"/>
          <w:numId w:val="3"/>
        </w:numPr>
        <w:shd w:fill="FFFFFF" w:val="clear"/>
        <w:tabs>
          <w:tab w:val="clear" w:pos="708"/>
          <w:tab w:val="left" w:pos="540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 xml:space="preserve">Назовите подразделение Общества, на которое в соответствии со Стандартом должна быть возложена обязанность по подготовке письменных запросов </w:t>
      </w:r>
      <w:r>
        <w:rPr>
          <w:rFonts w:cs="Tahoma" w:ascii="Tahoma" w:hAnsi="Tahoma"/>
          <w:spacing w:val="2"/>
          <w:sz w:val="22"/>
          <w:szCs w:val="22"/>
        </w:rPr>
        <w:t>по получению разъяснений о применении налогового законодательства и законодательства о страховых взносах, обеспечению ведения бумажного и электронного реестра копий указанных запросов и ответов на них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С какой периодичностью и в какие сроки Общество должно инициировать совместную сверку </w:t>
      </w:r>
      <w:r>
        <w:rPr>
          <w:rFonts w:cs="Tahoma" w:ascii="Tahoma" w:hAnsi="Tahoma"/>
          <w:spacing w:val="2"/>
          <w:sz w:val="22"/>
          <w:szCs w:val="22"/>
        </w:rPr>
        <w:t>расчетов по налогам, сборам, страховым взносам</w:t>
      </w:r>
      <w:r>
        <w:rPr>
          <w:rFonts w:cs="Tahoma" w:ascii="Tahoma" w:hAnsi="Tahoma"/>
          <w:sz w:val="22"/>
          <w:szCs w:val="22"/>
        </w:rPr>
        <w:t>, пеням и штрафам с налоговыми органами и органами контроля за уплатой страховых взносов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  <w:t xml:space="preserve">За каким должностным лицом Общества должно быть закреплено право подписания от имени Общества уведомлений о невозможности представления документов в срок, указанный в требовании уполномоченного органа о представлении документов, возражений по актам проверок, апелляционных жалоб (жалоб) в вышестоящие налоговые органы, органы контроля за уплатой страховых взносов, заявлений и других процессуальных документов при </w:t>
      </w:r>
      <w:r>
        <w:rPr>
          <w:rFonts w:cs="Tahoma" w:ascii="Tahoma" w:hAnsi="Tahoma"/>
          <w:spacing w:val="3"/>
          <w:sz w:val="22"/>
          <w:szCs w:val="22"/>
        </w:rPr>
        <w:t>обжаловании актов, решений и действий (бездействия) налоговых органов,</w:t>
      </w:r>
      <w:r>
        <w:rPr>
          <w:rFonts w:cs="Tahoma" w:ascii="Tahoma" w:hAnsi="Tahoma"/>
          <w:spacing w:val="2"/>
          <w:sz w:val="22"/>
          <w:szCs w:val="22"/>
        </w:rPr>
        <w:t xml:space="preserve"> органов по контролю за уплатой страховых взносов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о каким категориям судебных дел Вам рекомендовано составлять и оперативно вести письменный план ведения судебного процесса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е рекомендации даны Стандартом эффективной судебной работы в части структурирования текстовой части процессуальных документов, позволяющие облегчить их восприятие судом, выделить наиболее важную информацию, доводы, контрдоводы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ова примерная структура отзыва на исковое заявление, предусмотренная Стандартом эффективной судебной работы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Рекомендованная Стандартом эффективной судебной работы система делегирования полномочий единоличного исполнительного органа Общества по подписанию процессуальных документов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речислите задачи судебной работы, подлежащие выполнению при подготовке и направлении претензии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каких случаях при рассмотрении судебного дела подтверждение позиции Общества письменными разъяснениями уполномоченных государственных органов и (или) органов местного самоуправления является обязательным (при их наличии)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зовите разделы официального сайта Высшего Арбитражного Суда РФ, рекомендованные к систематическому ознакомлению и изучению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овы цели анализа портфеля судьи?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речислите инструменты судебной работы, используемые в целях отложения и (или) приостановления процесса по судебному делу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каких случаях приобщение к материалам дела письменных доказательств  должно осуществляться исключительно через канцелярию суда?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АНКЕТА № 3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каких случаях при подготовке формы договора Вы будете включать в нее диспозитивные нормы законодательства РФ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случае, если Вы разрабатываете форму договора  с иностранным элементом, на какие дополнительные показатели качества этой формы договора  Вам необходимо обратить внимание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какие сроки и с какими подразделениями Общества необходимо проводить совещания по совершенствованию договорной работы в Обществе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Раскройте показатель качества правовой экспертизы проекта договора  - «Действительность».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каком документе Общества должны содержаться сроки проведения правовой экспертизы проекта договора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замечания на проект договора  можно отнести к разряду типовых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м документом рекомендуется утверждать в Обществе формы договоров? 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слова рекомендуется использовать при определении условий формы договора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то должен в первую очередь проверить Юрист при поступлении к нему на повторную экспертизу  ранее просмотренного проекта договора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то означают знаки «+» и «-» в форме правового заключения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В каких исключительных случаях можно осуществить выдачу доверенности «задним числом»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ую программу рекомендуется  использовать для ведения электронного журнала учета доверенностей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е примерные формы документов предлагается использовать Стандартом эффективной работы с доверенностями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Какие последствия возникают для Общества в случае одобрения сделки совершенной неуполномоченным лицом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означат термин «План внедрения РРД»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Что должен содержать ежегодный локальный нормативный акт Общества по работе с доверенностями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Максимальный срок, на который может быть выдана доверенность с правом передоверия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Необходимо ли совершать обязательное нотариальное удостоверение доверенности, выданной от имени Общества ее работнику на представление интересов за пределами территории РФ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Какие требования предъявляются к оформлению даты на доверенности, выдаваемой от имени Общества,  которая подлежит нотариальному удостоверению?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 xml:space="preserve">Необходимо ли осуществлять дополнительно ведение журнала учета доверенностей в бумажном виде при наличии в Обществе электронного журнала учета доверенностей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3"/>
          <w:sz w:val="22"/>
          <w:szCs w:val="22"/>
        </w:rPr>
        <w:t xml:space="preserve">Предусматривается ли Стандартом делегирование единоличным исполнительным органом Общества своих полномочий по </w:t>
      </w:r>
      <w:r>
        <w:rPr>
          <w:rFonts w:cs="Tahoma" w:ascii="Tahoma" w:hAnsi="Tahoma"/>
          <w:spacing w:val="2"/>
          <w:sz w:val="22"/>
          <w:szCs w:val="22"/>
        </w:rPr>
        <w:t>подписанию от имени Общества документов в адрес Министерства финансов РФ, ФНС России, Пенсионный фонд РФ, Фонд социального страхования РФ и Министерство здравоохранения и социального развития РФ</w:t>
      </w:r>
      <w:r>
        <w:rPr>
          <w:rFonts w:cs="Tahoma" w:ascii="Tahoma" w:hAnsi="Tahoma"/>
          <w:spacing w:val="3"/>
          <w:sz w:val="22"/>
          <w:szCs w:val="22"/>
        </w:rPr>
        <w:t xml:space="preserve">? Если да, то кому и в какой части?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pacing w:val="3"/>
          <w:sz w:val="22"/>
          <w:szCs w:val="22"/>
        </w:rPr>
        <w:t>В каких ситуациях документы Общества подлежат обязательному визированию в юридической службе? (проставить «</w:t>
      </w:r>
      <w:r>
        <w:rPr>
          <w:rFonts w:cs="Tahoma" w:ascii="Tahoma" w:hAnsi="Tahoma"/>
          <w:spacing w:val="3"/>
          <w:sz w:val="22"/>
          <w:szCs w:val="22"/>
          <w:lang w:val="en-US"/>
        </w:rPr>
        <w:t>V</w:t>
      </w:r>
      <w:r>
        <w:rPr>
          <w:rFonts w:cs="Tahoma" w:ascii="Tahoma" w:hAnsi="Tahoma"/>
          <w:spacing w:val="3"/>
          <w:sz w:val="22"/>
          <w:szCs w:val="22"/>
        </w:rPr>
        <w:t>» напротив каждой ситуации в графе «подлежат» или в графе «не подлежат»)</w:t>
      </w:r>
    </w:p>
    <w:p>
      <w:pPr>
        <w:pStyle w:val="Normal"/>
        <w:ind w:left="360" w:hanging="0"/>
        <w:jc w:val="both"/>
        <w:rPr>
          <w:rFonts w:ascii="Tahoma" w:hAnsi="Tahoma" w:cs="Tahoma"/>
          <w:spacing w:val="3"/>
          <w:sz w:val="22"/>
          <w:szCs w:val="22"/>
        </w:rPr>
      </w:pPr>
      <w:r>
        <w:rPr>
          <w:rFonts w:cs="Tahoma" w:ascii="Tahoma" w:hAnsi="Tahoma"/>
          <w:spacing w:val="3"/>
          <w:sz w:val="22"/>
          <w:szCs w:val="22"/>
        </w:rPr>
      </w:r>
    </w:p>
    <w:tbl>
      <w:tblPr>
        <w:tblW w:w="875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1521"/>
        <w:gridCol w:w="1613"/>
      </w:tblGrid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  <w:t>Ситуации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  <w:t>подлежа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  <w:t>«</w:t>
            </w:r>
            <w:r>
              <w:rPr>
                <w:rFonts w:cs="Tahoma" w:ascii="Tahoma" w:hAnsi="Tahoma"/>
                <w:spacing w:val="3"/>
                <w:sz w:val="22"/>
                <w:szCs w:val="22"/>
                <w:lang w:val="en-US"/>
              </w:rPr>
              <w:t>V</w:t>
            </w:r>
            <w:r>
              <w:rPr>
                <w:rFonts w:cs="Tahoma" w:ascii="Tahoma" w:hAnsi="Tahoma"/>
                <w:spacing w:val="3"/>
                <w:sz w:val="22"/>
                <w:szCs w:val="22"/>
              </w:rPr>
              <w:t>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  <w:t>не подлежат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  <w:t>«</w:t>
            </w:r>
            <w:r>
              <w:rPr>
                <w:rFonts w:cs="Tahoma" w:ascii="Tahoma" w:hAnsi="Tahoma"/>
                <w:spacing w:val="3"/>
                <w:sz w:val="22"/>
                <w:szCs w:val="22"/>
                <w:lang w:val="en-US"/>
              </w:rPr>
              <w:t>V</w:t>
            </w:r>
            <w:r>
              <w:rPr>
                <w:rFonts w:cs="Tahoma" w:ascii="Tahoma" w:hAnsi="Tahoma"/>
                <w:spacing w:val="3"/>
                <w:sz w:val="22"/>
                <w:szCs w:val="22"/>
              </w:rPr>
              <w:t>»</w:t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олучение Обществом письменных разъяснений уполномоченных органов по вопросам применения законодательства РФ о налогах и сборах, законодательства о страховых взносах</w:t>
            </w:r>
          </w:p>
          <w:p>
            <w:pPr>
              <w:pStyle w:val="Normal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доставление Обществом документов (информации) по требованиям проверяющих органов и аудиторских организаций</w:t>
            </w:r>
          </w:p>
          <w:p>
            <w:pPr>
              <w:pStyle w:val="Normal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Дача письменных объяснений (пояснений, разъяснений) в адрес проверяющих органов или их должностных лиц, а так же аудиторских организаций</w:t>
            </w:r>
          </w:p>
          <w:p>
            <w:pPr>
              <w:pStyle w:val="Normal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Обращение в уполномоченные органы с заявлениями о возврате или зачете излишне уплаченных Обществом (излишне взысканных с Общества) налогов, сборов, страховых взносов, пени, штрафов</w:t>
            </w:r>
          </w:p>
          <w:p>
            <w:pPr>
              <w:pStyle w:val="Normal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</w:tr>
      <w:tr>
        <w:trPr/>
        <w:tc>
          <w:tcPr>
            <w:tcW w:w="5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Представление Обществом уточненных налоговых деклараций, уточненных расчетов по начисленным и уплаченным страховым взносам, документов (информации) о контрагентах и сделках с ними в налоговый орган или орган контроля по уплате страховых взносов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pacing w:val="3"/>
                <w:sz w:val="22"/>
                <w:szCs w:val="22"/>
              </w:rPr>
            </w:pPr>
            <w:r>
              <w:rPr>
                <w:rFonts w:cs="Tahoma" w:ascii="Tahoma" w:hAnsi="Tahoma"/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pacing w:val="3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Что такое</w:t>
      </w:r>
      <w:r>
        <w:rPr>
          <w:rFonts w:cs="Tahoma" w:ascii="Tahoma" w:hAnsi="Tahoma"/>
          <w:spacing w:val="2"/>
          <w:sz w:val="22"/>
          <w:szCs w:val="22"/>
        </w:rPr>
        <w:t xml:space="preserve"> налоговая подушка безопасности? В каких случаях она должна создаваться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Формы взаимодействия юридической службы с бухгалтерией при реализации в Обществе налоговой правовой функции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Назовите подразделение Общества, на которое в соответствии со Стандартом должна быть возложена обязанность </w:t>
      </w:r>
      <w:r>
        <w:rPr>
          <w:rStyle w:val="PageNumber"/>
          <w:rFonts w:cs="Tahoma" w:ascii="Tahoma" w:hAnsi="Tahoma"/>
          <w:sz w:val="22"/>
          <w:szCs w:val="22"/>
        </w:rPr>
        <w:t>по своевременной подготовке и подаче документов в уполномоченные органы для постановки Общества на учет (снятия с учета) по месту нахождения (закрытия) обособленного подразделения Общества, а так же своевременное уведомление уполномоченного органа по месту нахождения Общества об открытии (закрытии) Обществом обособленных подразделений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Перечень вопросов, по которым Стандарт предполагает взаимодействие между юридической службой, бухгалтерией, финансово-экономическим подразделением и службой безопасности при реализации в Обществе налоговой правовой функции.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  <w:t>Какие документы, находящиеся в Обществе и касающиеся ведения в обществе налогового учета, подлежат изучению и применению в работе юридической службой при реализации налоговой правовой функции в Обществе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  <w:t>Назовите положения концепции, которой юридическая служба должна руководствоваться при осуществлении налоговой правовой экспертизы проекта учетной политики Общества для целей налогового учета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  <w:t>Какие формы документов рекомендуется Стандартом применять сотрудникам юридической службы?</w:t>
      </w:r>
    </w:p>
    <w:p>
      <w:pPr>
        <w:pStyle w:val="ListParagraph"/>
        <w:numPr>
          <w:ilvl w:val="0"/>
          <w:numId w:val="1"/>
        </w:numPr>
        <w:jc w:val="both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  <w:t xml:space="preserve">Назовите приоритетные задачи по направлению - налоги, которые должна выполнить юридическая служба Общества в январе и в феврале 2010 г., в соответствии с  планом приоритетных задач </w:t>
      </w:r>
      <w:r>
        <w:rPr>
          <w:rFonts w:cs="Tahoma" w:ascii="Tahoma" w:hAnsi="Tahoma"/>
          <w:sz w:val="22"/>
          <w:szCs w:val="22"/>
        </w:rPr>
        <w:t>по совершенствования правовой работы в Обществе на 2010г.</w:t>
      </w:r>
      <w:r>
        <w:rPr>
          <w:rFonts w:cs="Tahoma" w:ascii="Tahoma" w:hAnsi="Tahoma"/>
          <w:spacing w:val="2"/>
          <w:sz w:val="22"/>
          <w:szCs w:val="22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ова примерная структура искового заявления, предусмотренная Стандартом эффективной судебной работы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овы цели привлечения к рассмотрению судебного дела арбитражных заседателей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какие вопросы Вы должны ответить при подготовке плана ведения судебного процесса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В каких случаях Вам рекомендовано прилагать к документам, представляемым в суд, оригинал доверенности, предоставляющей право подписи документов, или ее нотариально удостоверенную копию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вляется ли перечень средств доказывания и инструментов судебной работы, содержащийся в Стандарте эффективной судебной работы, закрытым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ми способами обеспечивается принцип наглядности представления документов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е процессуальные действия в обязательном порядке должны быть оформлены и приобщены к материалам судебного дела в виде документов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зовите примерное содержание плана ведения судебного процесса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 какие вопросы Вам рекомендовано ответить при подготовке отзыва на исковое заявление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>Какова цель подачи искового заявления с осознанным нарушением требований, установленных ст. ст. 125 (Форма и содержание искового заявления) и 126 (Документы, прилагаемые к исковому заявлению) Арбитражного процессуального кодекса РФ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Является ли применение средств аудиовизуальной фиксации обязательным при рассмотрении судебного дела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е средства доказывания и инструменты судебной работы могут быть применены в случае возникновения сомнений в беспристрастности судьи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Назовите возможных адресатов претензии, направляемой юридическому лицу, входящему в группу лиц (холдинг)?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Какие документы могут быть приобщены к материалам судебного дела в качестве письменного заключения специалист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sz w:val="22"/>
          <w:szCs w:val="22"/>
        </w:rPr>
        <w:t>В каких случаях ссылка в процессуальных документах на судебные акты, подтверждающие доводы или контрдоводы Общества, не обязательны?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ListParagraph"/>
        <w:jc w:val="both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p>
      <w:pPr>
        <w:pStyle w:val="ListParagraph"/>
        <w:jc w:val="both"/>
        <w:rPr>
          <w:rFonts w:ascii="Tahoma" w:hAnsi="Tahoma" w:cs="Tahoma"/>
          <w:spacing w:val="2"/>
          <w:sz w:val="22"/>
          <w:szCs w:val="22"/>
        </w:rPr>
      </w:pPr>
      <w:r>
        <w:rPr>
          <w:rFonts w:cs="Tahoma" w:ascii="Tahoma" w:hAnsi="Tahoma"/>
          <w:spacing w:val="2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4:43:00Z</dcterms:created>
  <dc:creator>aan</dc:creator>
  <dc:description/>
  <cp:keywords/>
  <dc:language>en-US</dc:language>
  <cp:lastModifiedBy>aan</cp:lastModifiedBy>
  <dcterms:modified xsi:type="dcterms:W3CDTF">2009-12-11T14:16:00Z</dcterms:modified>
  <cp:revision>78</cp:revision>
  <dc:subject/>
  <dc:title>1</dc:title>
</cp:coreProperties>
</file>